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xercice: les adjectifs et la négation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 xml:space="preserve">Instructions: for each of the following, write a logical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negative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sentence using an </w:t>
        <w:tab/>
        <w:t xml:space="preserve">adjective (logically, you will use a different adjective than in the original sentence).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  <w:tab/>
        <w:t>Remember that when describing a girl/woman, the adjectives must be feminin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Example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>Mme. Lambert est très gentill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:)  </w:t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You write: </w:t>
      </w:r>
      <w:r>
        <w:rPr>
          <w:rFonts w:eastAsia="Roman 12cpi" w:cs="Arial" w:ascii="Arial" w:hAnsi="Arial"/>
          <w:b w:val="false"/>
          <w:bCs w:val="false"/>
          <w:i/>
          <w:iCs/>
          <w:color w:val="000000"/>
          <w:sz w:val="24"/>
          <w:szCs w:val="24"/>
        </w:rPr>
        <w:t xml:space="preserve">Elle n'est pas méchante.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a.  Je suis responsabl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b.  Tu es sérieux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 Harry Potter est anglais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Hermione Granger est intelligent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.  Voldemort est fâché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g.  Tu es américain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h.  Serena Williams est sportive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i.  Je suis nerveux (nerveuse). 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Century-Book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Century-Book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9:38:49Z</dcterms:created>
  <dc:creator/>
  <dc:description/>
  <dc:language>en-US</dc:language>
  <cp:lastModifiedBy/>
  <cp:revision>0</cp:revision>
  <dc:subject/>
  <dc:title/>
</cp:coreProperties>
</file>